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NA DOSTAWĘ AKCESORIÓW KOMPUTEROWYCH DLA JEDNOSTEK ORGANIZACYJNYCH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6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Zamawiający dopuszcza składanie ofert częściowych. Wykonawca może złożyć ofertę na wybrane przez siebie zadanie/zadania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Jeżeli Zamawiający określając w SIWZ produkt, będący przedmiotem niniejszego postępowania posłużył się wskazaniem konkretnej firmy – producenta, w tym zakresie dopuszcza składania ofert równoważnych. Przez ofertę równoważną należy rozumieć zaoferowanie towaru producenta innego aniżeli wskazany przez Zamawiającego, z tym że oferowany produkt nie może być gorszy jakościowo od wskazanego, musi mieć co najmniej takie same parametry techniczno – eksploatacyjne, posiadać taka samą lub lepszą funkcjonalność oraz musi posiadać gwarancję nie krótszą od gwarancji jakiej udziela wymieniony producent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20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akcesoriów komputerowych, KZ-371/76/12. Nie otwierać przed 29.06.2012 r. 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sprzętu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oznaczeń takich jak – typ model, marka oferowanego sprzętu, nazwa i wersja oprogramowania. Zaleca się sporządzenie specyfikacji technicznej na druku stanowiącym załącznik nr 4 do siwz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2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9.06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9.06.2012 r. 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akcesoriów komputerowych dla jednostek organizacyjnych Akademii im. Jana Długosza w Częstoch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został podzielony na 9 zadań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Dostawa myszek komputerowych ( 10 szt.) oraz klawiatur komputerowych ( 5 szt.) dla Centrum Informatyki i Multimediów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229"/>
      </w:tblGrid>
      <w:tr>
        <w:trPr>
          <w:trHeight w:val="9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zespoł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ysz komputer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5 sz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ysz komputerowa o parametrach nie gorszych niż: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serowa, interfejs USB,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in. trzy przyciski, min. jedna rolka przewijania, 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godna z systemami: Windows 98SE/ME/2000/XP/Vista/7,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kabla min. 1.5 m,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gwarancja: min. 24 miesiące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ysz komputerowa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5 sz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ysz komputerowa o parametrach nie gorszych niż: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serowa, interfejs PS/2,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in. trzy przyciski, min. jedna rolka przewijania, 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godna z systemami: Windows 98SE/ME/2000/XP/Vista/7,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kabla min. 1.5 m,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gwarancja: min. 24 miesiące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lawiatura komputerowa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5 sz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lawiatura komputerowa o parametrach nie gorszych niż: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fejs PS/2,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łaska z klasycznym układem klawiszy, niski skok klawiszy,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godna z systemami: Windows 98SE/ME/2000/XP/XP/Vista/7,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kabla min. 1.5 m,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gwarancja: min. 24 miesiące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PV 30237410-6 Myszka komputerowa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PV 30237460-1 Klawiatury komputerowe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Dostawa modułu Cisco GLC-SX-MM do switcha C-3560X (2szt.) dla Centrum Informatyki </w:t>
        <w:br/>
        <w:t>i Multimediów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229"/>
      </w:tblGrid>
      <w:tr>
        <w:trPr>
          <w:trHeight w:val="9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zespoł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duł SPF GLC-SX-MM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 sz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oduł GLC-SX-MM=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oduły GLC-SX-MM= 1000BASE-SX SPF transceiver MM Fiber, 850-nm wavelenght, dual LC/PC - przeznaczone do przełącznika Cisco Catalyst C3560X i w celu zapewnienia kompatybilności muszą być dostarczone od tego samego producenta co switch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gwarancja: min. 24 miesiące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PV  30237200-1  Akcesoria komputerow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AP (3 szt.) dla Centrum Informatyki i Multimediów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229"/>
      </w:tblGrid>
      <w:tr>
        <w:trPr>
          <w:trHeight w:val="9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zespoł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ccess Poin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 szt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ccess Point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lasa produktu: Urządzenie Wireless LAN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rchitektura sieci LAN: Wireless IEEE 802.11g, Wireless IEEE 802.11b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yp urządzenia: punkt dostępow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rt LAN: 1x10/100BaseTX (RJ45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łącze anteny zewnętrznej: 2xSM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oc wbudowanej anteny: 2 dB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aksymalna moc nadajnika dla 802.11b: 18 dBm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aksymalna moc nadajnika dla 802.11g: 14 dBm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yfrowanie: 64 bit WEP, 128 bit WEP, WPA (PSK) - WiFi Protected Access (Pre-Shared Keys), WPA2 (PSK) - WiFi Protected Access 2 (Pre-Shared Keys), WPA2 Enterprise mode (802.1x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stępne szybkości transmisji: 54 Mb/s, 48 Mb/s, 36 Mb/s, 24 Mb/s, 24 Mb/s, 18 Mb/s, 12 Mb/s, 11 Mb/s, 9 Mb/s, 6 Mb/s, 5.5 Mb/s, 2 Mb/s, 1 Mb/s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ryb pracy: punkt dostępowy, most punkt-punkt, most punkt-wielopunkt, klient bezprzewodowy, repeater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zęstotliwość:  2.4 - 2.4835 GHz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ireless chipset: Ralink RT2661T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odulacja: OFDM - Orthogonal Frequency Division Multiplexing, DSSS - Direct Sequence Spread Spectrum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Obsługiwane protokoły i standardy: IEEE 802.11b - Wireless LAN 11Mbps, 2.4GHz, IEEE 802.11g - Wireless LAN 54Mbps, 2.4GHz, WPA-PSK (Pre-Shared Key), Wi-Fi - bezprzewodowa jakość, TCP/IP - Transmission Control Protocol/Internet Protocol, zarządzanie przez WWW, IEEE 802.11i, IEEE 802.1x - Network Login (MAC-based Access Control, IEEE 802.3 - 10BaseT, IEEE 802.3u - 100BaseTX, Auto MDI/MDI-X, IEEE 802.3af - Power over Ethernet, IEEE 802.1p – Priority, IEEE 802.1Q - Virtual LANs, IEEE 802.11i, IEEE 802.1x - Network Login (MAC-based Access Control), IEEE 802.11e Quality of Service (Voice over WiFi IP, Streaming Multimedia), IEEE 802.11F – Roaming, half/full duplex, SNMPv1 - Simple Network Management Protocol ver. 1, SNMPv2 - Simple Network Management Protocol ver. 2, DHCP Client - Dynamic Host Configuration Protocol Client, IEEE 802.1x - Network Login (Port-based Access Control), ACL - Access Control List, WMM QoS (priorytyzacja transferu glosu i video), Load Balancing, Syslog - Security Issues in Network Event Logging, MIMO - Multiple Input Multiple Output,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sługiwane systemy operacyjne: Microsoft Windows 98 SE, Microsoft Windows ME, Microsoft Windows 2000, Microsoft Windows XP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datkowe funkcje: RangeBooster - technologia zwiększająca zasięg sieci Wi-F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silanie: Zewnętrzne 12V 1A DC, lub port PoE zgodny z 802.3af - Power over Ethernet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posażenie standardowe: zasilacz 12VDC/1A, kabel krosowy RJ45, UTP, kat. 5, oprogramowanie i sterowniki na CD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er. x wys. x głęb.: 170 x 205 x 195 mm ± 1 mm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asa netto: 400 g  ± 5 g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gwarancja min. 24 miesią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PV  30237200-1  Akcesoria komputerow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4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Dostawa myszy komputerowych ( 6szt.) dla Studium Nauki Języków Obcych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229"/>
      </w:tblGrid>
      <w:tr>
        <w:trPr>
          <w:trHeight w:val="9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zespoł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ysz komputer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6 sz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ysz komputerowa o parametrach nie gorszych niż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yczna, interfejs PS/2,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in. trzy przyciski, min. jedna rolka przewijania,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godna z systemami: Windows 98SE/ME/2000/XP/Vista/7,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kabla min. 1.5 m,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gwarancja min. 24 miesiące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PV 30237410-6 Myszka komputerowa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5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Dostawa myszy komputerowej ( 1szt.) dla Studiów Podyplomowych z Zakresu Przygotowania Pedagogicznego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229"/>
      </w:tblGrid>
      <w:tr>
        <w:trPr>
          <w:trHeight w:val="9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zespoł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ysz komputer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 sz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ysz komputerowa o parametrach nie gorszych niż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</w:tabs>
              <w:suppressAutoHyphens w:val="true"/>
              <w:ind w:left="927" w:hanging="92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tyczna, interfejs PS/2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</w:tabs>
              <w:suppressAutoHyphens w:val="true"/>
              <w:ind w:left="927" w:hanging="92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in. trzy przyciski, min. jedna rolka przewijania,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</w:tabs>
              <w:suppressAutoHyphens w:val="true"/>
              <w:ind w:left="927" w:hanging="92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godna z systemami: Windows 98SE/ME/2000/XP/Vista/7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</w:tabs>
              <w:suppressAutoHyphens w:val="true"/>
              <w:ind w:left="927" w:hanging="927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kabla min. 1.5 m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</w:tabs>
              <w:suppressAutoHyphens w:val="true"/>
              <w:ind w:left="927" w:hanging="927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gwarancja: min. 24 miesiące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PV 30237410-6 Myszka komputerowa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6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Dostawa dysku przenośnego dla Instytutu Fizyki, Zakład Badań Strukturalnych i Fizyki Medycznej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229"/>
      </w:tblGrid>
      <w:tr>
        <w:trPr>
          <w:trHeight w:val="9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zespoł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ewnętrzny dysk tward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sz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ewnętrzny dysk twardy o parametrach nie gorszych niż: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ewnętrzny 2.5-calowy dysk twardy o pojemności 500 GB,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odłączany do komputera za pomocą złącza USB 2.0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osiadający 8 MB pamięci podręcznej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acujący w trybie Plug and Play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ędkość obrotowa 5400 obr./min.,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ransfer danych 480 Mb/s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ykorzystujący szyfrowanie 192-bit Triple DES oraz automatyczne tworzenie kopii zapasowych danych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możliwiający zmianę interfejsu na USB 3.0, eSATA lub FireWire 800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spółpracujący z systemami operacyjnymi Windows XP, Windows Vista, Windows 7 i Mac OS X 10.4.6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komplecie kabel USB oraz oprogramowanie do tworzenia kopii zapasowych i szyfrowania danych.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ga max. 280 g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Gwarancja: min. 24 miesiące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CPV  30237200-1  Akcesoria komputerow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7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Dostawa akcesoriów komputerowych dla Wydziału Pedagogicznego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229"/>
      </w:tblGrid>
      <w:tr>
        <w:trPr>
          <w:trHeight w:val="9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  <w:t>Podzespoł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Switch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1 sz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"/>
                <w:b/>
                <w:b/>
              </w:rPr>
            </w:pPr>
            <w:r>
              <w:rPr>
                <w:rFonts w:cs="Arial" w:ascii="Calibri;Century Gothic" w:hAnsi="Calibri;Century Gothic"/>
                <w:b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Switch o parametrach nie gorszych niż: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rPr>
                <w:rFonts w:ascii="Calibri;Century Gothic" w:hAnsi="Calibri;Century Gothic" w:cs="Arial"/>
                <w:color w:val="000000"/>
              </w:rPr>
            </w:pPr>
            <w:r>
              <w:rPr>
                <w:rFonts w:cs="Arial" w:ascii="Calibri;Century Gothic" w:hAnsi="Calibri;Century Gothic"/>
                <w:color w:val="000000"/>
              </w:rPr>
              <w:t>4 porty LAN 10/100 Mbps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rPr>
                <w:rFonts w:ascii="Calibri;Century Gothic" w:hAnsi="Calibri;Century Gothic" w:cs="Arial"/>
                <w:color w:val="000000"/>
              </w:rPr>
            </w:pPr>
            <w:r>
              <w:rPr>
                <w:rFonts w:cs="Arial" w:ascii="Calibri;Century Gothic" w:hAnsi="Calibri;Century Gothic"/>
                <w:color w:val="000000"/>
              </w:rPr>
              <w:t>zasilacz 230 V, 50 Hz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rPr>
                <w:rFonts w:ascii="Calibri;Century Gothic" w:hAnsi="Calibri;Century Gothic" w:cs="Arial"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gwarancja: min. 24 miesiące</w:t>
            </w:r>
            <w:r>
              <w:rPr>
                <w:rFonts w:cs="Calibri;Century Gothic" w:ascii="Calibri;Century Gothic" w:hAnsi="Calibri;Century Gothic"/>
                <w:bCs/>
              </w:rPr>
              <w:t>.</w:t>
            </w:r>
          </w:p>
          <w:p>
            <w:pPr>
              <w:pStyle w:val="Normal"/>
              <w:rPr>
                <w:rFonts w:ascii="Calibri;Century Gothic" w:hAnsi="Calibri;Century Gothic" w:cs="Arial"/>
                <w:color w:val="000000"/>
              </w:rPr>
            </w:pPr>
            <w:r>
              <w:rPr>
                <w:rFonts w:cs="Arial" w:ascii="Calibri;Century Gothic" w:hAnsi="Calibri;Century Gothic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Listwa zabezpieczająca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1 szt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  <w:b/>
                <w:bCs/>
              </w:rPr>
              <w:t>Listwa zabezpieczająca o parametrach nie gorszych niż: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snapToGrid w:val="false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ilość gniazd z uziemieniem: 5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snapToGrid w:val="false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wyłącznik listwy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snapToGrid w:val="false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bezpiecznik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rPr>
                <w:rFonts w:ascii="Calibri;Century Gothic" w:hAnsi="Calibri;Century Gothic" w:cs="Arial"/>
                <w:color w:val="000000"/>
              </w:rPr>
            </w:pPr>
            <w:r>
              <w:rPr>
                <w:rFonts w:cs="Arial" w:ascii="Calibri;Century Gothic" w:hAnsi="Calibri;Century Gothic"/>
              </w:rPr>
              <w:t>długość kabla min. 3 m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rPr>
                <w:rFonts w:ascii="Calibri;Century Gothic" w:hAnsi="Calibri;Century Gothic" w:cs="Arial"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gwarancja: min. 24 miesiące</w:t>
            </w:r>
            <w:r>
              <w:rPr>
                <w:rFonts w:cs="Calibri;Century Gothic" w:ascii="Calibri;Century Gothic" w:hAnsi="Calibri;Century Gothic"/>
                <w:bCs/>
              </w:rPr>
              <w:t>.</w:t>
            </w:r>
          </w:p>
          <w:p>
            <w:pPr>
              <w:pStyle w:val="Normal"/>
              <w:snapToGrid w:val="false"/>
              <w:rPr>
                <w:rFonts w:ascii="Calibri;Century Gothic" w:hAnsi="Calibri;Century Gothic" w:cs="Arial"/>
                <w:color w:val="000000"/>
              </w:rPr>
            </w:pPr>
            <w:r>
              <w:rPr>
                <w:rFonts w:cs="Arial" w:ascii="Calibri;Century Gothic" w:hAnsi="Calibri;Century Gothic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Patchcord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1 szt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  <w:t>Kabel patchcord o parametrach nie gorszych niż: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UTP kat. 5e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długość 10 m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zakończony wtykami RJ45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rPr>
                <w:rFonts w:ascii="Calibri;Century Gothic" w:hAnsi="Calibri;Century Gothic" w:cs="Arial"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gwarancja: min. 24 miesiące</w:t>
            </w:r>
            <w:r>
              <w:rPr>
                <w:rFonts w:cs="Calibri;Century Gothic" w:ascii="Calibri;Century Gothic" w:hAnsi="Calibri;Century Gothic"/>
                <w:bCs/>
              </w:rPr>
              <w:t>.</w:t>
            </w:r>
          </w:p>
          <w:p>
            <w:pPr>
              <w:pStyle w:val="Normal"/>
              <w:snapToGrid w:val="false"/>
              <w:rPr>
                <w:rFonts w:ascii="Calibri;Century Gothic" w:hAnsi="Calibri;Century Gothic" w:cs="Arial"/>
                <w:color w:val="000000"/>
              </w:rPr>
            </w:pPr>
            <w:r>
              <w:rPr>
                <w:rFonts w:cs="Arial" w:ascii="Calibri;Century Gothic" w:hAnsi="Calibri;Century Gothic"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CPV  30237200-1  Akcesoria komputerow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8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Dostawa switcha do sieci komputerowej wraz z przewodem kat.V typu skretka o długości 10mb dla Katedry Chemii Fizycznej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229"/>
      </w:tblGrid>
      <w:tr>
        <w:trPr>
          <w:trHeight w:val="9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zespoł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witc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 sz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witch o parametrach nie gorszych niż: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 portów RJ45 Fast Ethernet 10/100 Mbps z funkcją automatycznej negocjacji szybkości połączeń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ziałanie każdego portu jako zwykłego portu lub portu uplink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wsparcie standardu kontroli przepustowości dla trybu pełnego dupleksu (IEEE 802.3x) oraz funkcji backpressure dla trybu półdupleksu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urządzenie Plug&amp;Play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funkcja MDI/MDIX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obsługa funkcji auto-learning i auto-sensing adresów MAC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iody LED informujące o stanie połączenia, jego aktywności oraz zasilaniu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zasilacz 230 V, 50 Hz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instrukcja obsługi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gwarancja: min. 24 miesią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tchcord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 szt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abel patchcord o parametrach nie gorszych niż: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>skrętka” UTP kat. 5e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10 m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kończony wtykami RJ45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gwarancja: min. 24 miesiące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CPV  30237200-1  Akcesoria komputerow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9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Dostawa pamięci komputerowej (2szt.) dla Instytutu Fizyki, Katedra Fizyki Ciała Stałego</w:t>
      </w:r>
      <w:r>
        <w:rPr/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229"/>
      </w:tblGrid>
      <w:tr>
        <w:trPr>
          <w:trHeight w:val="9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zespoł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mięć komputer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 sz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mięć komputerowa o parametrach nie gorszych niż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ndard PC3200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zęstotliwość pracy 400 MHz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jemność 1024 MB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gwarancja: min. 24 miesiące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CPV  30237200-1  Akcesoria komputerow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specyfikacji parametry i wymagania należy traktować jako minimal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kres przedmiotu zamówienia obejmuje dostarczenie sprzętu do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iejsce realizacji zamówienia: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13/15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-200 Częstochowa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dania: nr 2, nr 3, nr 6, nr 8, nr 9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36A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-200 Częstochowa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: nr 1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Waszyngtona 4/8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-200 Częstochowa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a: nr 4, nr 5, nr 7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 zamówienia: </w:t>
      </w:r>
      <w:r>
        <w:rPr>
          <w:rFonts w:cs="Tahoma" w:ascii="Tahoma" w:hAnsi="Tahoma"/>
          <w:b/>
        </w:rPr>
        <w:t>14 dni od daty zawarcia umowy</w:t>
      </w:r>
      <w:r>
        <w:rPr>
          <w:rFonts w:cs="Tahoma" w:ascii="Tahoma" w:hAnsi="Tahoma"/>
        </w:rPr>
        <w:t xml:space="preserve"> (zadania od nr 1 do nr 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2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specyfikacja techniczna oferowanego sprzętu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mgr Barbara Czerwińska</w:t>
        <w:tab/>
        <w:tab/>
        <w:tab/>
        <w:tab/>
        <w:tab/>
        <w:t xml:space="preserve">                 Kanclerz mgr Mariola Ptaszek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20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992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276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559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843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126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41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693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6"/>
    <w:lvlOverride w:ilvl="0">
      <w:startOverride w:val="1"/>
    </w:lvlOverride>
  </w:num>
  <w:num w:numId="32">
    <w:abstractNumId w:val="25"/>
    <w:lvlOverride w:ilvl="0">
      <w:startOverride w:val="1"/>
    </w:lvlOverride>
  </w:num>
  <w:num w:numId="33">
    <w:abstractNumId w:val="6"/>
    <w:lvlOverride w:ilvl="0"/>
    <w:lvlOverride w:ilvl="1">
      <w:startOverride w:val="1"/>
    </w:lvlOverride>
  </w:num>
  <w:num w:numId="3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37:00Z</dcterms:created>
  <dc:creator>administrator</dc:creator>
  <dc:description/>
  <cp:keywords/>
  <dc:language>en-US</dc:language>
  <cp:lastModifiedBy>Turek</cp:lastModifiedBy>
  <cp:lastPrinted>2011-06-09T14:47:00Z</cp:lastPrinted>
  <dcterms:modified xsi:type="dcterms:W3CDTF">2012-06-21T07:27:00Z</dcterms:modified>
  <cp:revision>11</cp:revision>
  <dc:subject/>
  <dc:title>DOKUMENTACJA PRZETARGOWA W SPRAWIE NR REJ</dc:title>
</cp:coreProperties>
</file>